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sz w:val="33"/>
        </w:rPr>
        <w:t>1. Konferenz: "Neutralitätspolitik für den Frieden" (Wien)              Att. 2</w:t>
      </w:r>
    </w:p>
    <w:p>
      <w:pPr>
        <w:pStyle w:val="Normal"/>
        <w:widowControl/>
        <w:bidi w:val="0"/>
        <w:spacing w:before="0" w:after="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Freitag, 24. Oktober 2025, 09:30 - 20:00</w:t>
      </w:r>
    </w:p>
    <w:p>
      <w:pPr>
        <w:pStyle w:val="Normal"/>
        <w:widowControl/>
        <w:bidi w:val="0"/>
        <w:spacing w:before="0" w:after="0"/>
        <w:ind w:left="0" w:right="0" w:hanging="0"/>
        <w:jc w:val="left"/>
        <w:rPr>
          <w:caps w:val="false"/>
          <w:smallCaps w:val="false"/>
          <w:color w:val="444444"/>
          <w:spacing w:val="0"/>
        </w:rPr>
      </w:pPr>
      <w:r>
        <w:rPr>
          <w:caps w:val="false"/>
          <w:smallCaps w:val="false"/>
          <w:color w:val="444444"/>
          <w:spacing w:val="0"/>
        </w:rPr>
        <w:t> </w:t>
      </w:r>
    </w:p>
    <w:p>
      <w:pPr>
        <w:pStyle w:val="Normal"/>
        <w:widowControl/>
        <w:bidi w:val="0"/>
        <w:spacing w:before="0" w:after="0"/>
        <w:ind w:left="0" w:right="0" w:hanging="0"/>
        <w:jc w:val="left"/>
        <w:rPr>
          <w:caps w:val="false"/>
          <w:smallCaps w:val="false"/>
          <w:color w:val="444444"/>
          <w:spacing w:val="0"/>
        </w:rPr>
      </w:pPr>
      <w:r>
        <w:rPr>
          <w:caps w:val="false"/>
          <w:smallCaps w:val="false"/>
          <w:color w:val="444444"/>
          <w:spacing w:val="0"/>
        </w:rPr>
        <w:t> </w:t>
      </w:r>
    </w:p>
    <w:p>
      <w:pPr>
        <w:pStyle w:val="Normal"/>
        <w:widowControl/>
        <w:bidi w:val="0"/>
        <w:spacing w:before="0" w:after="0"/>
        <w:ind w:left="0" w:right="0" w:hanging="0"/>
        <w:jc w:val="left"/>
        <w:rPr>
          <w:caps w:val="false"/>
          <w:smallCaps w:val="false"/>
          <w:color w:val="444444"/>
          <w:spacing w:val="0"/>
        </w:rPr>
      </w:pPr>
      <w:r>
        <w:rPr>
          <w:caps w:val="false"/>
          <w:smallCaps w:val="false"/>
          <w:color w:val="444444"/>
          <w:spacing w:val="0"/>
        </w:rPr>
        <w:t> </w:t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Open Sans;Arial" w:ascii="Open Sans;Arial" w:hAnsi="Open Sans;Arial"/>
          <w:b/>
          <w:i w:val="false"/>
          <w:caps w:val="false"/>
          <w:smallCaps w:val="false"/>
          <w:color w:val="444444"/>
          <w:spacing w:val="0"/>
          <w:sz w:val="21"/>
        </w:rPr>
        <w:t>PROGRAMM der 1. KONFERENZ „Neutralitätspolitik für Frieden“</w:t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Open Sans;Arial" w:ascii="Open Sans;Arial" w:hAnsi="Open Sans;Arial"/>
          <w:b/>
          <w:i w:val="false"/>
          <w:caps w:val="false"/>
          <w:smallCaps w:val="false"/>
          <w:color w:val="444444"/>
          <w:spacing w:val="0"/>
          <w:sz w:val="21"/>
        </w:rPr>
        <w:t>24. Oktober 2025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9:30 – 20:00 Uhr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Orte: Wien, VHS Meidling, Längenfeldgasse 13, Saal und VHS Meidling, Schönbrunnerstraße 213-215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NMELDUNG: Alle Teilnehmer:inne müssen sich vor der Konferenz via email anmelden und ihren bevorzugten Arbeitskreis auswählen.</w:t>
        <w:br/>
        <w:t>Anmeldung bei  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9:30 ANKOMMEN Registrierung, Verkauf der Essensbons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0:00 ERÖFFNUNG 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0:15 Einleitungsreferat von Prof. Dr. Heinz Gärtner: Was bedeutet Neutralität?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Einige Publikumsanfragen – nur wenn es die Zeit erlaubt, sonst nach Forum 1 Akkordeonmusik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1:00 FORUM NEUTRALITÄTSPOLITIK / Moderation: Hannes Hofbauer / promedia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. Österreichs Neutralitätspolitik von 1955 bis heute</w:t>
        <w:br/>
        <w:t>Karl Kumpfmüller / Friedensforscher Graz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2. Internationale Organisationen, Konferenzen und Neutrale</w:t>
        <w:br/>
        <w:t>Gabriele Matzner / Botschafterin i.R.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3. Neutral in der Europäischen Union</w:t>
        <w:br/>
        <w:t>Gerald Oberansmayr / Solidarwerkstatt Österreich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4. Neutralitätspolitik und Globalisierung</w:t>
        <w:br/>
        <w:t>Theresa Kofler / Attac Österreich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5. Wehrhafte Neutralität</w:t>
        <w:br/>
        <w:t>Günther Greindl / General i.R.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6. „Sozialtauglich statt kriegstauglich“ – Bedeutung der immerwährenden Neutralität für Frieden und soziale Gerechtigkeit</w:t>
        <w:br/>
        <w:t>Dr. Wilfried Leisch / Politikwissenschaftler, Journalist, Publizist, Energieeberater und -auditor; „Gewerkschafter:innen gegen Atomenergie und Krieg“ &amp; Initiative „Unsere Neutralität – unsere Sicherheit“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Diskussion 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3:00 Mittagspause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4:00 FORUM FRIEDENSPOLITIK / Moderation: Lucia Hämmerle / Internationaler Versöhnungsbund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. Highlights des Friedens. Von einer Kriegskultur zu einer Kultur der Gewaltfreiheit.</w:t>
        <w:br/>
        <w:t>Irmgard Ehrenberger, Internationaler Versöhnungsbund - österreichischer Zweig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2. Internationale Abrüstung</w:t>
        <w:br/>
        <w:t>Vertreter:in des BMEIA Abt.II  (Referent:in angefragt)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3. Klimapolitik ist Friedenspolitik</w:t>
        <w:br/>
        <w:t>Helga Kromp-Kolb/Meteorologin - BoKu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4. Friedensbildung: permanent und mehr:sprachig!</w:t>
        <w:br/>
        <w:t>Dr.in Sabine Zelger, KPH Wien/NÖ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5. Konfliktbearbeitung als zivilgesellschaftliche Praxis einer proaktiven Friedenspolitik</w:t>
        <w:br/>
        <w:t>Wilfried Graf / Herbert C. Kelman Institut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6. Friedensrepublik Österreich im „Heimatland Erde“</w:t>
        <w:br/>
        <w:t>Werner Wintersteiner/Friedensforscher und Friedenspädagoge, Alpen-Adria Universität Klagenfurt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6:00 Kaffeepause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6: 30 ARBEITSKREISE sechs parallele Arbeitskreise (je 1,5h)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KR 1: Erwartungen von der Außenpolitik (außenpolitische Parlamentsausschuss, BMEIA Abteilungen, internationale Organisationen, Botschaften, ziviler Friedensdienst)</w:t>
        <w:br/>
        <w:t>AK-Leitung: Norbert Bauer / Solidarwerkstatt Österreich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KR 2: Partizipation an der Friedenspolitik: von Friedensbeauftragten bis Friedensministerium (Kooperationen national &amp; international, mit Institutionen, Mayors for Peace, Botschafter des Friedens, Krisenprävention, Ziviler Friedensdienst, Wehrdienstverweigerung, Asyl für Wehrdienstverweigerer, Finanzierung)</w:t>
        <w:br/>
        <w:t>AK-Leitung: Irmgard Ehrenberger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KR 3: Menschliche Sicherheit (sozial, Polizei, Ausgrenzungen, Ungleichheit, Diskriminierung, Friedensbildung, Hilfsorganisationen, Zuständigkeiten)</w:t>
        <w:br/>
        <w:t>AK-Leitung: Barbara Sieberth / Friedensbüro Salzburg - angefragt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KR 4: Neutralitätspolitik im Kontext von Friedens- und Kriegslogik (Erziehung, Resilienz, Befriedung, gewaltlose Intervention, Wehrdienstverweigerung, Medien)</w:t>
        <w:br/>
        <w:t>AK-Leitung: Hans-Peter Grass / Friedensbüro Salzburg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KR 5: Krisenbewältigung (Klimakatastrophe, ökosoziale Transformation, Migration, Kommunikation, Medien, Bewältigungs- und Lösungsstrategien)</w:t>
        <w:br/>
        <w:t>AK-Leitung: Wilfried Leisch / Gewerkschafter gegen Atomenergie &amp; Krieg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KR 6: Wirtschaftliche Kooperation (Energie- und Nahrungsverfügbarkeit, Rohstoffbedarf, Lieferkettengesetze, Arbeitsbedingungen, Wachstum)</w:t>
        <w:br/>
        <w:t>AK-Leitung: Fritz Hinterberger und Michaela Müller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8:00 Kaffeepause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18:30 PLENUM und Abschlussresolution im Saal / Moderation: Andrea Hiller (AktionsRadius)</w:t>
      </w:r>
    </w:p>
    <w:p>
      <w:pPr>
        <w:pStyle w:val="TextBody"/>
        <w:widowControl/>
        <w:pBdr/>
        <w:bidi w:val="0"/>
        <w:spacing w:before="0" w:after="150"/>
        <w:ind w:left="0" w:right="0" w:hanging="0"/>
        <w:jc w:val="left"/>
        <w:rPr>
          <w:rFonts w:ascii="Open Sans;Arial" w:hAnsi="Open Sans;Arial" w:cs="Open Sans;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</w:rPr>
      </w:pPr>
      <w:r>
        <w:rPr>
          <w:rFonts w:cs="Open Sans;Arial" w:ascii="Open Sans;Arial" w:hAnsi="Open Sans;Arial"/>
          <w:b w:val="false"/>
          <w:i w:val="false"/>
          <w:caps w:val="false"/>
          <w:smallCaps w:val="false"/>
          <w:color w:val="444444"/>
          <w:spacing w:val="0"/>
          <w:sz w:val="21"/>
        </w:rPr>
        <w:t>AbFaNG – Aktionsbündnis für Frieden, aktive Neutralität und Gewaltfreiheit 1070 Wien, Museumsplatz 1/13</w:t>
        <w:br/>
        <w:t>www.abfang.org</w:t>
      </w:r>
    </w:p>
    <w:p>
      <w:pPr>
        <w:pStyle w:val="TextBody"/>
        <w:bidi w:val="0"/>
        <w:spacing w:before="0" w:after="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bidi w:val="0"/>
        <w:jc w:val="left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en Sans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de-AT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  <w:lang w:val="zxx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9:51:15Z</dcterms:created>
  <dc:creator/>
  <dc:description/>
  <dc:language>en-US</dc:language>
  <cp:lastModifiedBy/>
  <dcterms:modified xsi:type="dcterms:W3CDTF">2025-08-31T06:47:48Z</dcterms:modified>
  <cp:revision>3</cp:revision>
  <dc:subject/>
  <dc:title/>
</cp:coreProperties>
</file>